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Мглинский 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Новочешуйковская сельская 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/>
      </w:pPr>
      <w:r>
        <w:rPr/>
        <w:t>от «03» ноября 2011 г.</w:t>
        <w:tab/>
        <w:t>№ 7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: « Присвоение (уточнение) адресов объектам недвижимого имущества » на территории Новочешуйковского сельского поселения Мглинск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В соответствии с Федеральным законом от 27 июля 2010 года N 210-ФЗ "Об организации предоставления государственных и муниципальных услуг", в целях обеспечения доступа граждан и юридических лиц к достоверной и актуальной информации о муниципальных услугах, предоставляемых Новочешуйковским сельским поселением, постановляю:</w:t>
      </w:r>
    </w:p>
    <w:p>
      <w:pPr>
        <w:pStyle w:val="Normal"/>
        <w:ind w:firstLine="851"/>
        <w:jc w:val="both"/>
        <w:rPr/>
      </w:pPr>
      <w:r>
        <w:rPr/>
        <w:t xml:space="preserve">1. Утвердить административный регламент </w:t>
      </w:r>
      <w:r>
        <w:rPr>
          <w:bCs/>
        </w:rPr>
        <w:t>предоставления муниципальной услуги: «Присвоение (уточнение) адресов объектам недвижимого имущества» на территории Новочешуйковского сельского поселения Мглинского района.</w:t>
      </w:r>
    </w:p>
    <w:p>
      <w:pPr>
        <w:pStyle w:val="Style21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1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данного постановления  оставляю  за  собой.</w:t>
      </w:r>
    </w:p>
    <w:p>
      <w:pPr>
        <w:pStyle w:val="Style21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Новочешуйко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Мглинского района                                                                 С.И.Веремь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" w:hanging="0"/>
        <w:rPr>
          <w:sz w:val="24"/>
          <w:szCs w:val="24"/>
        </w:rPr>
      </w:pPr>
      <w:r>
        <w:rPr/>
        <w:t xml:space="preserve"> </w:t>
      </w:r>
    </w:p>
    <w:p>
      <w:pPr>
        <w:pStyle w:val="Normal"/>
        <w:shd w:fill="FFFFFF" w:val="clear"/>
        <w:ind w:right="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УТВЕРЖДЕН:</w:t>
      </w:r>
    </w:p>
    <w:p>
      <w:pPr>
        <w:pStyle w:val="Normal"/>
        <w:shd w:fill="FFFFFF" w:val="clear"/>
        <w:ind w:left="4536" w:right="2" w:hanging="0"/>
        <w:jc w:val="center"/>
        <w:rPr/>
      </w:pPr>
      <w:r>
        <w:rPr>
          <w:sz w:val="24"/>
          <w:szCs w:val="24"/>
        </w:rPr>
        <w:t>постановлением администрации Новочешуйковского сельского поселения</w:t>
      </w:r>
    </w:p>
    <w:p>
      <w:pPr>
        <w:pStyle w:val="Normal"/>
        <w:shd w:fill="FFFFFF" w:val="clear"/>
        <w:ind w:left="4536"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03» ноября 2011 года № 7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своение (уточнение) адресов объектам недвижимого имуще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ерритории Новочешуйковского сельского поселения Мглин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.</w:t>
      </w:r>
    </w:p>
    <w:p>
      <w:pPr>
        <w:pStyle w:val="Normal"/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услуга по присвоению (уточнению) адресов объектам недвижимого имущества (далее - муниципальная услуга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стоящий административный регламент (далее – Регламент) предоставления муниципальной услуги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 администрации Новочешуйковского сельского поселения Мглинского район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именование органа, предоставляющего муниципальную услугу.</w:t>
      </w:r>
    </w:p>
    <w:p>
      <w:pPr>
        <w:pStyle w:val="Normal"/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clear" w:pos="360"/>
          <w:tab w:val="left" w:pos="708" w:leader="none"/>
        </w:tabs>
        <w:spacing w:lineRule="auto" w:line="240" w:before="0" w:after="0"/>
        <w:ind w:right="111" w:firstLine="709"/>
        <w:rPr/>
      </w:pPr>
      <w:r>
        <w:rPr/>
        <w:t xml:space="preserve">Исполнителем муниципальной услуги является администрация Новочешуйковского  сельского поселения Мглинского района. 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420" w:hanging="25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еречень правовых актов, непосредственно регулирующих исполнение муниципальной услуги.</w:t>
      </w:r>
    </w:p>
    <w:p>
      <w:pPr>
        <w:pStyle w:val="Normal"/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емельным Кодексом Российской Федерации от 25.09.2001г. № 136-ФЗ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Федеральным Законом «Об общих принципах организации местного самоуправления в Российской Федерации» от 06.10.2003 год № 131-ФЗ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Федеральным Законом «О порядке рассмотрения обращений граждан Российской федерации» от 02 мая 2006 года № 59-Ф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вом  Новочешуйков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езультатом предоставления муниципальной услуги являются: выдача получателю муниципальной услуги адресной справки или отказ в выдаче с указанием прич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заяв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(далее – Заявитель), имеющими намерение получить адресную справку вновь построенному объекту, подтвердить имеющийся почтовый адрес, получить новый взамен ранее выданного почтового адреса,  выступ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идические лица (организации всех форм собственности) в лице руководителя организации либо представителя по доверен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РЕДОСТАВЛЕНИЮ МУНИЦИПАЛЬНОЙ УСЛУГИ</w:t>
      </w:r>
    </w:p>
    <w:p>
      <w:pPr>
        <w:pStyle w:val="Normal"/>
        <w:ind w:righ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1.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информирования о правилах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ая услуга осуществляется работниками администрации Новочешуйковского  сельского поселения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1.1. Место нахождения и почтовый адрес администрации Новочешуйковского </w:t>
      </w:r>
      <w:r>
        <w:rPr/>
        <w:t>сельского поселения - исполнителя муниципальной услуги:</w:t>
      </w:r>
    </w:p>
    <w:tbl>
      <w:tblPr>
        <w:tblW w:w="81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31"/>
        <w:gridCol w:w="1701"/>
        <w:gridCol w:w="1838"/>
        <w:gridCol w:w="2273"/>
      </w:tblGrid>
      <w:tr>
        <w:trPr>
          <w:trHeight w:val="11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телефонов для справок</w:t>
            </w:r>
          </w:p>
        </w:tc>
      </w:tr>
      <w:tr>
        <w:trPr>
          <w:trHeight w:val="49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Администрация Новочешуйковского сельского поселения, Мглин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с.Новые Чешуйки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ул. Молодежная,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7а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30 Брянская область, Мглинский рай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С.Новые Чешуйки, ул. Молодежная,7а </w:t>
            </w:r>
          </w:p>
          <w:p>
            <w:pPr>
              <w:pStyle w:val="Normal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8(4839)2-31-91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1.2 График приема получателей муниципальной услуги в администрации Новочешуйковского  сельского  поселения Мглинского </w:t>
      </w:r>
      <w:r>
        <w:rPr/>
        <w:t xml:space="preserve">района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983"/>
      </w:tblGrid>
      <w:tr>
        <w:trPr>
          <w:trHeight w:val="108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7.15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7.15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7.15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7.15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7.00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  13.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кресенье — выходной 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   Порядок получения информации заявителями по вопросам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1. Информация о процедуре предоставления муниципальной услуги и самой услуги предоставляется бесплат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2. Получение Заявителями информации о муниципальной услуге может осуществляться путем индивидуального  информирования в устной и письмен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3. Индивидуальное устное информирование по процедуре предоставления муниципальной услуги осуществляется специалистами  администрации Новочешуйковского сельского поселения Мглинского района при обращении Заявителей лично или по телефону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2.4. Индивидуальное письменное информирование по процедуре предоставления муниципальной услуги осуществляется специалистами администрации Новочешуйковского сельского поселения при обращении заинтересованных лиц путем почтовых отправл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5. Ответ направляется в письменном виде, в зависимости от способа обращения Заявителя или способа доставки ответа, указанного в письменном обращении Заявителя с указанием должности лица, подписавшего ответ, а также фамилии и номера телефона непосредственного исполн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ндивидуальном письменном информировании ответ направляется Заявителю в течение 30 календарных дней со дня поступления запро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6. Публичное письменное информирование осуществляется путем публикации информационных материалов в печатных СМИ, а также оформления информационных стен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7. 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8.Информационные материалы, образцы заявлений можно получить в администрации Новочешуйковского сельского  поселения Мгли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9. При консультировании по телефону специалисты должны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четко и подробно проинформировать обратившегося по интересующи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2.10. При консультировании посредством индивидуального устного информирования специалисты дают Заявителю полный, точный и понятный ответ на поставленные вопросы. Если специалист, к которому обратился Заявитель, не может ответить на вопрос самостоятельно,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иде, либо назначить другое удобное для Заявителя время для устного информиров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индивидуального устного информирования каждого Заявителя составляет не более 10 минут.  Время ожидания Заявителя для получения устной консультации не должно превышать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1. При консультировании по письменным обращениям Заявителю дается четкий и понятный ответ на поставленные вопросы, указываются фамилия, имя, отчество, должность и номер телефона исполнителя. Письменный ответ на обращение направляется по почте на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2. При консультировании по электронной почте Заявителю дается четкий и понятный ответ на поставленные вопросы, указываются фамилия, имя, отчество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30 календарных дней с момента поступления обра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 Сроки предоставления муниципальной услуги.</w:t>
      </w: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 Срок предоставления муниципальной услуги не должен превышать 14 рабочих дней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  Время ожидания приема Заявителем для сдачи и получения адресной справки (при наличии всех необходимых документов)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3.  Продолжительность приема у специалиста, осуществляющего выдачу и прием документов,  не должна превышать 2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4.1.  </w:t>
      </w:r>
      <w:r>
        <w:rPr>
          <w:b/>
          <w:sz w:val="24"/>
          <w:szCs w:val="24"/>
        </w:rPr>
        <w:t>Для присвоения адреса вновь построенным объектам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должны быть приложены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  </w:t>
      </w:r>
      <w:r>
        <w:rPr>
          <w:sz w:val="24"/>
          <w:szCs w:val="24"/>
        </w:rPr>
        <w:t xml:space="preserve">Правоустанавливающие документы на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 Технический паспорт объекта недвиж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зрешение на строительство и Разрешение на ввод объекта в эксплуата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4.2. </w:t>
      </w:r>
      <w:r>
        <w:rPr>
          <w:b/>
          <w:sz w:val="24"/>
          <w:szCs w:val="24"/>
        </w:rPr>
        <w:t>Для</w:t>
      </w:r>
      <w:r>
        <w:rPr>
          <w:sz w:val="24"/>
          <w:szCs w:val="24"/>
        </w:rPr>
        <w:t xml:space="preserve"> п</w:t>
      </w:r>
      <w:r>
        <w:rPr>
          <w:b/>
          <w:sz w:val="24"/>
          <w:szCs w:val="24"/>
        </w:rPr>
        <w:t>одтверждения измененного адреса объекта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должны быть предоставлены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Правоустанавливающие документы на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равоустанавливающие документы на объекты недвижим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Технический паспорт объекта недвиж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>-   Документы, в которых содержатся сведения о прежнем адресе объекта недвижимости (договор застройки, Справка БТИ, о владельцах объектов недвижимости, выписка из архив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Требования к месту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sz w:val="24"/>
          <w:szCs w:val="24"/>
        </w:rPr>
        <w:t>2.5.1. Прием заявителей осуществляется в администрации Новочешуй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5.2.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5.3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5.4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режим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графики приема граждан специалистами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номера телефонов, факсов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Перечень оснований для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ресные справки не выдаются в случая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ичия постановления администрации Новочешуйковского сельского поселения</w:t>
      </w:r>
      <w:r>
        <w:rPr>
          <w:color w:val="31849B"/>
          <w:sz w:val="24"/>
          <w:szCs w:val="24"/>
        </w:rPr>
        <w:t xml:space="preserve">  </w:t>
      </w:r>
      <w:r>
        <w:rPr>
          <w:sz w:val="24"/>
          <w:szCs w:val="24"/>
        </w:rPr>
        <w:t>об изменении или переименовании улиц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зменения названий улиц, наименование которых отсутствует в официальных документах администрации Новочешуйковского 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временным строениям (торгово-остановочный комплекс и д.р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 линии электропередач, дороги и их обслуживающие объекты и др.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бращения неправомочн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отсутствия или предоставления неполного перечня документов, указанных в п.2.4.  настоящего Административного регламен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нформация о стоимости предоставления муниципальной услуги для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1. Информация, подготовка и выдача адресной справки производится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</w:t>
      </w:r>
    </w:p>
    <w:p>
      <w:pPr>
        <w:pStyle w:val="Normal"/>
        <w:ind w:left="2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Муниципальная услуга по присвоению (уточнению) адресов объектам недвижимого имущества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и консультирование гражда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представленных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выдача адресной справк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2.  Заявитель (юридическое лицо) обращается в администрацию Новочешуйковского  сельского поселения Мглинского района с письменным заявлением  о предоставлении адресной справ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 (физическое лицо) обращается на прием в администрацию Новочешуйковского сельского поселения в устной форме о предоставлении адресной справки по предварительной запис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 После выдачи адресной справки и ее регистрации, заявителю возвращаются представленные им докумен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ФОРМЫ КОНТРОЛЯ НАД ПРЕДОСТАВЛЕНИЕМ    МУНИЦИПАЛЬНОЙ 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Текущий контроль над соблюдением последовательности действий, определенных административными процедурами по предоставлению муниципальной услуги, исполнением настоящего административного регламента осуществляется специалистом</w:t>
      </w:r>
      <w:r>
        <w:rPr>
          <w:color w:val="808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овочешуйковского 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Осуществление текущего контроля определятся должностными инструкциями работников администрации Новочешуйковского 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3.Периодичность осуществления текущего контроля устанавливается  </w:t>
      </w:r>
      <w:r>
        <w:rPr>
          <w:color w:val="31849B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ом администрации Новочешуйков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4. Проверки вышестоящими органами осуществляются по их утвержденным пла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1. В случае  несогласия гражданина с действиями  работника, осуществляющего функцию по предоставлению муниципальной услуги, он вправе обжаловать их, обратившись к  специалисту администрации Новочешуйковского сельского по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 Получатели муниципальной услуги имеют право на обжалование действий (бездействий) и решений работников и должностных лиц органов и учреждений, участвующих в предоставлении муниципальной услуги, в вышестоящие органы, в досудебном и судеб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 Получатели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 Письменное обращение получателя муниципальной услуги рассматривается в течение 30 дней со дня регистрации письменного обращения, жалобы (претензии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исключительных случаях должностное лицо администрации Новочешуйковского  сельского поселения, уполномоченное  рассматривать жалобы и обращения, вправе продлить срок рассмотрения обращения не более  чем на 30 дней, уведомив о продлении срока его рассмотрения получателя муниципальной услуги, направившего обращ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Обращение, жалоба (претензия) получателя  муниципальной услуги в письменной форме должны содержать следующую информ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 или полное наименование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ен быть направлен отв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мет жалобы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чная подпись заявителя и д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в жалобе могут быть указ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учреждения, структурного подразделения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сведения, которые заявитель считает необходимым сообщит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жалобе документы и материалы либо их коп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Если документы, имеющие существенное значение для рассмотрения обращения, жалобы (претензии), отсутствуют или не приложены, получатель муниципальной услуги в 7-дневный срок уведомляется (письменно, с использованием средств телефонной или факсимильной связи.) о том, что рассмотрение обращения, жалобы (претензии) и принятие решения будут осуществляться без учета доводов, в подтверждение которых документы не представле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Должностные лица  проводят личный прием получателей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9. По результатам рассмотрения обращения, жалобы (претензии) должностное лицо, ответственное за предоставление  муниципальной услуги, принимает решение  об удовлетворении  требований  получателя муниципальной услуги и о признании неправомерным обжалованного действия (бездействия),  либо решение об отказе в удовлетворении треб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0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1. Жалоба (претензия) в виде письменного обращения не рассматривается в следующих случая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отсутствуют сведения об обжалуемом решении, действии (бездействии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отсутствуют сведения о лице, обратившемся с жалобой (претензией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отсутствует подпись лица, обратившегося с жалобой (претензией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неоднократного обращения по одному и тому же вопросу, на который раньше давались мотивированные отве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12. Получатель муниципальной услуги вправе обжаловать действия (бездействия) и решения работников и должностных лиц, участвующих в предоставлении муниципальной услуги в судебном порядке.</w:t>
      </w: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ind w:firstLine="5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к административному регламенту</w:t>
      </w: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предоставления муниципальной услуги:           </w:t>
      </w:r>
      <w:r>
        <w:rPr>
          <w:b w:val="false"/>
          <w:sz w:val="24"/>
          <w:szCs w:val="24"/>
        </w:rPr>
        <w:t xml:space="preserve">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 xml:space="preserve">присвоение (уточнение) адресов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объектам недвижимого имущества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 xml:space="preserve">на территории Новочешуйковского сельского                                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поселения Мглинского района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администрации Новочешуйковского сельского поселения Мглинского  района </w:t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:___________________</w:t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____________________</w:t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55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заявителя  полностью / полное наименование организации)</w:t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(ей)/расположенного по адресу:</w:t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5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ошу присвоить адрес _____________________________________________________    </w:t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му _________________________________________________________________</w:t>
      </w:r>
    </w:p>
    <w:p>
      <w:pPr>
        <w:pStyle w:val="Normal"/>
        <w:spacing w:lineRule="auto" w:line="360"/>
        <w:ind w:left="70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местоположение объекта адрес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емельном участке с кадастровым номером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(«галочкой» отмечаются документы, прилагаемые к заявлению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паспорта/копия документа о государственной регистрации юридического лиц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с копией паспорта уполномоченного лица (в случае делегирования полномочий)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технического паспорта или справка БТИ на объект адресации,</w:t>
      </w:r>
    </w:p>
    <w:p>
      <w:pPr>
        <w:pStyle w:val="Normal"/>
        <w:ind w:left="2856" w:firstLine="684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копия </w:t>
      </w:r>
      <w:r>
        <w:rPr>
          <w:color w:val="000000"/>
          <w:sz w:val="24"/>
          <w:szCs w:val="24"/>
        </w:rPr>
        <w:t>документа, подтверждающего право владения, пользования, распоряжения земельным участком_________________________________________________</w:t>
      </w:r>
    </w:p>
    <w:p>
      <w:pPr>
        <w:pStyle w:val="Normal"/>
        <w:ind w:left="4272" w:hanging="0"/>
        <w:rPr>
          <w:sz w:val="24"/>
          <w:szCs w:val="24"/>
        </w:rPr>
      </w:pPr>
      <w:r>
        <w:rPr>
          <w:sz w:val="24"/>
          <w:szCs w:val="24"/>
        </w:rPr>
        <w:t>(наименование документа и его реквизиты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копия кадастрового паспорта земельного участ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48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_» __________ 20____г.                       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 /__________________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 заявителя)             (расшифровка подписи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Приложение  2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>к   Административному регламенту</w:t>
      </w: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предоставления муниципальной услуги:           </w:t>
      </w:r>
      <w:r>
        <w:rPr>
          <w:b w:val="false"/>
          <w:sz w:val="24"/>
          <w:szCs w:val="24"/>
        </w:rPr>
        <w:t xml:space="preserve">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присвоение (уточнение) адресов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объектам недвижимого имущества на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территории Новочешуйковского сельского 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поселения Мглинского района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0" cy="38290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54pt,3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0295" cy="3409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340920"/>
                          <a:chOff x="0" y="0"/>
                          <a:chExt cx="236016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16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74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85pt;height:26.85pt" coordorigin="2880,34" coordsize="3717,537">
                <v:roundrect id="shape_0" fillcolor="white" stroked="t" o:allowincell="f" style="position:absolute;left:2880;top:34;width:3716;height:53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4;height: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53415</wp:posOffset>
                </wp:positionV>
                <wp:extent cx="3199765" cy="685165"/>
                <wp:effectExtent l="4445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685080"/>
                          <a:chOff x="0" y="0"/>
                          <a:chExt cx="3199680" cy="6850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8600" cy="684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8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1.45pt;width:252pt;height:53.95pt" coordorigin="2340,1029" coordsize="5040,107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031;width:5036;height:1076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029;width:5036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6pt" to="234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36207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7.25pt" to="234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143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2575</wp:posOffset>
                </wp:positionH>
                <wp:positionV relativeFrom="paragraph">
                  <wp:posOffset>635</wp:posOffset>
                </wp:positionV>
                <wp:extent cx="2830195" cy="1960245"/>
                <wp:effectExtent l="9525" t="6985" r="889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320" cy="1960200"/>
                          <a:chOff x="0" y="0"/>
                          <a:chExt cx="2830320" cy="19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0320" cy="19602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488880"/>
                            <a:ext cx="141408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0.05pt;width:222.85pt;height:154.35pt" coordorigin="2445,1" coordsize="4457,3087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445;top:1;width:4456;height:3086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56;top:771;width:2226;height:15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1523365" cy="685165"/>
                <wp:effectExtent l="4445" t="444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685080"/>
                          <a:chOff x="0" y="0"/>
                          <a:chExt cx="1523520" cy="6850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2080" cy="684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208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 адресную справку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.95pt;width:119.95pt;height:54pt" coordorigin="3600,259" coordsize="2399,1080">
                <v:shape id="shape_0" stroked="t" o:allowincell="f" style="position:absolute;left:3602;top:261;width:2396;height:1076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00;top:259;width:2396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 адресную справ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35pt" to="17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едоставления муниципальной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исвоение (уточнение) адрес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объектам недвижимого имущества 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территории Новочешуйковского сель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оселения Мглинского райо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И НОВОЧЕШУЙК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ГЛИН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«___»_______                                   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(уточнении) адреса объекту недвижимого имуществ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бъекты адресации: индивидуальный жилой дом, здание торгового объекта и т.д.; наименование улицы, наименование сельского поселения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оложенного на территории Новочешуйк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гл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  <w:szCs w:val="24"/>
        </w:rPr>
        <w:tab/>
        <w:t>В связи с необходимостью присвоения (упорядочения) адреса объекта недвижимого имущества на территории Новочешуйковского сельского поселения Мглинского района, учитывая заявления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ей 8 Градостроительного кодекса РФ,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другие нормативно-правовые акты)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  <w:szCs w:val="24"/>
        </w:rPr>
        <w:t>администрация Новочешуйковского сельского поселения Мглинск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исвоить (уточнить) адрес объекту недвижимого имущества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ъекта, улицы, номер)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и принадлежащего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Уведомить о присвоении адресного номера земельному участку, все заинтересованные организации и учреждения.(перечислить)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>3.       Контроль над выполнением настоящего постановления возложить на специалиста администрации Новочешуйков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>Мглинского района 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 ответственного специалиста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4"/>
          <w:szCs w:val="24"/>
        </w:rPr>
        <w:t xml:space="preserve">Глава Новочешуйковского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4"/>
          <w:szCs w:val="24"/>
        </w:rPr>
        <w:t>Мглинского района                     _______________          __________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подпись)                              (Ф.И.О.)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460"/>
        </w:tabs>
        <w:ind w:left="24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4"/>
      <w:szCs w:val="24"/>
      <w:lang w:val="ru-RU" w:bidi="ar-SA"/>
    </w:rPr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05:00Z</dcterms:created>
  <dc:creator>1</dc:creator>
  <dc:description/>
  <cp:keywords/>
  <dc:language>en-US</dc:language>
  <cp:lastModifiedBy>Admin</cp:lastModifiedBy>
  <cp:lastPrinted>2011-06-16T16:50:00Z</cp:lastPrinted>
  <dcterms:modified xsi:type="dcterms:W3CDTF">2014-11-19T11:26:00Z</dcterms:modified>
  <cp:revision>15</cp:revision>
  <dc:subject/>
  <dc:title>                                                                                            </dc:title>
</cp:coreProperties>
</file>